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е занятие с группой учащихся на тему </w:t>
        <w:br/>
        <w:t>«Ознакомление с новым видом деятельности по дополнительной общеобразовательной программ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7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чебного занятия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грамма для графического дизай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богова Дарья Викторовна, МАУДО «ДПШ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учебного занятия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5 минут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в социальных сетя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(и) учебного занятия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цель: Усвоить особенности работы с интернет-платформой для графического дизайна Canva и освоить навыки практической визуализац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задач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контент для группы в социальной сети в формате карточек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обучающихся с интернет-платформой для графического дизайна Can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ая задач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коммуникации, критического мышления, креа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  задач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ь чувство патриотизма посредством акцентирования внимания на важности первого полета в космо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: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нают о важности первого полета в космо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нимают для чего необходимо уметь визуализировать информац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знают основные инструменты интернет-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создали пост в формате карточек для группы в социальной сет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й метод: создание реальной ситу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тный метод: рассказ те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метод: работа с раздаточным материалом, демонстрация образц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метод: создание групповой творческой работы. 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наглядные материалы, оборудование, инструменты, реквизит и т.д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ьютеры (ноутбуки) с интернет подклю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мартфоны с интернет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-платфор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anv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тернет сайт для презентац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Menti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даточный материал: памятка-инструкция, наглядные примеры карточек, задания для развития творчества, материалы для вдохновения, стикерпа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ведения учебного занятия:</w:t>
      </w:r>
    </w:p>
    <w:tbl>
      <w:tblPr>
        <w:tblW w:w="17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2441"/>
        <w:gridCol w:w="7911"/>
        <w:gridCol w:w="2257"/>
        <w:gridCol w:w="225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рабо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льность (мин)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 этапа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наглядные материалы, оборудование, инструменты, реквизит и т.д.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частни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нтернет соединения. Объяснение работы с сервис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ртфоны с интернетом 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энерджайз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кране два скриншота с примерно одинаковой информацией. Обучающимся предлагается поставить «лайк» одной из запис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нравившийся вариант участники голосуют с помощью серви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 итогам игры ребятам предлагается устно обосновать свой выбор. Сделать вывод, почему большинство проголосовало за тот или иной вариант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игра (презентация)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ая часть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у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про способы восприят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актуально и важно уметь информацию визуализиро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ниверситете Южной Каролины провели исследование, целью которого было изучить сколько же информации получает человек за 1 день. На протяжение с 1986 по 2012 год ученые изучали сколько ежедневно человек получает информации из внешнего мира. Результат показал очень простую вещь: ежедневно человек, получает информацию, которую можно разместить в 174 печатных изда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 с обучающимися. Им предлагается ответить почему информацию в социальных сетях важно визуализиро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ые тезисы ответ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нтификация информации в соц.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сть и лаконичность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 акцент на наиболее актуальных мом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имания пользов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гкость восприятия информации. и т.д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 теорией. Диалог с участниками. 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ая часть. Ознакомление с новым видом деятельности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интерфейса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и знакомство с основными элементами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нструментов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всех возможностей на экране в реальном времени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к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(памятка по работе с программой)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. Знакомство с новым форматом подачи информац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даточном материале есть подборка с примерами с таким форматом контента для социальных сетей как карточки. Считается, что этот формат придумали журналисты портала «Лента.ру». Я думаю, что многие из вас встречались в реальной жизни с таким способом подачи информации. Он очень подходит под нашу тему. </w:t>
              <w:br/>
              <w:t xml:space="preserve">Примеры подобраны разнообразные: с помощью карточек оформляют интервью, делают инфографику, создают памятки, оформляют информацию про спикеров и г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, что карточки в основном квадратные по форме и чаще всего их 6 шт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: почему именно 6 квадратов?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(подборка примеров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инут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проводится в микрогруппах по 2-3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икрогрупп проводится лидерами объеди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вою карточ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: найти, проанализировать и отобрать необходимый материал, подобрать визуальный ря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для визуализации связаны с космосом. Диалог с обучающимися, что они знают о первом полете человека в космос. Рассуждения почему это важ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с микрогруппами, помощь в создании карточки. Комментирование процесса выполнения. Подсказки и советы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экрана. Совместное использов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 материалом (материалы с трендами, космические изображения).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лученных зна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минут 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лученного результата. Оформление и публикация поста в социальную сеть. </w:t>
              <w:br/>
              <w:br/>
              <w:t xml:space="preserve">Рефлексия: наклеить «прометей» (символ качества в соц.сети) в нужное поле миш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оценивается каждая задача заняти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изуализировать информацию, умение создавать графический дизайн – актуально-важно-полезно – информация и умение ненужны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уду использовать – уже знал – думаю вряд ли еще раз воспользуюсь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0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– поставляю лайк результату нашей работы – надо доработать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экрана. Отправить в чате раздатку. </w:t>
            </w:r>
          </w:p>
        </w:tc>
        <w:tc>
          <w:tcPr>
            <w:tcW w:w="2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76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для подготовки информационные ресурс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canva.com/ru_ru/obuchenie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обучение работе с платфор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urc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стаграм факультета журналистики ЧелГ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br/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плану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– 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–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 – раздаточ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– оценочные карты (наблюдения, самооцен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va.com/ru_ru/obuchenie/" TargetMode="External"/><Relationship Id="rId3" Type="http://schemas.openxmlformats.org/officeDocument/2006/relationships/hyperlink" Target="https://www.e-reading.club/bookbyauthor.php?author=405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8:00Z</dcterms:created>
  <dc:creator>Татьяна</dc:creator>
  <dc:description/>
  <cp:keywords/>
  <dc:language>en-US</dc:language>
  <cp:lastModifiedBy>Абатуров Евгений Игоревич</cp:lastModifiedBy>
  <cp:lastPrinted>2021-03-16T10:52:00Z</cp:lastPrinted>
  <dcterms:modified xsi:type="dcterms:W3CDTF">2021-06-01T10:42:00Z</dcterms:modified>
  <cp:revision>6</cp:revision>
  <dc:subject/>
  <dc:title/>
</cp:coreProperties>
</file>